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 Народное художественное твор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>: Итоговый урок по теме «Народное художественное творчест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: 1) закрепить знания учащихся по теме «Народное художественное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творчество»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2) развивать у учащихся навыки самостоятельной работы, творческое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воображение, память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) прививать любовь и понимание к народному творчеству, воспитывать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трепетное отношение к культуре родн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тесты в бумажном и электронном виде, черно-белые эскизы  матрешек  двух вариантов, цветные карандаши и фломастеры, карточки-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816"/>
        <w:gridCol w:w="2816"/>
        <w:gridCol w:w="140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момент и целеполагание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т тему урока;</w:t>
            </w:r>
          </w:p>
          <w:p>
            <w:pPr>
              <w:pStyle w:val="Normal"/>
              <w:rPr/>
            </w:pPr>
            <w:r>
              <w:rPr/>
              <w:t>знакомит с целями урока;</w:t>
            </w:r>
          </w:p>
          <w:p>
            <w:pPr>
              <w:pStyle w:val="Normal"/>
              <w:rPr/>
            </w:pPr>
            <w:r>
              <w:rPr/>
              <w:t>разъясняет материал урока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 тему  и цели урока, определяют для себя «предполагаемую» оценку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мин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амостоятельная работа (тест № 1, тест № 2, практическая работа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самостоятельную работу и оказывает индивидуальную помощь учащимся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теста №1, теста №2 и практическое зада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флексия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анализирует «карту достижений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сравнительный анализ оценки «предполагаемой» и  «за урок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ое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т  домашнее задание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дополнительное индивидуальное задание на до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о предмету «искусство»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ма  «Народное художественное творчество»  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часть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зор, основанный на повторении и чередовании составляющих его  </w:t>
      </w:r>
    </w:p>
    <w:p>
      <w:pPr>
        <w:pStyle w:val="Style16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лементов называется……</w:t>
      </w:r>
    </w:p>
    <w:p>
      <w:pPr>
        <w:pStyle w:val="Style16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символ  </w:t>
      </w:r>
    </w:p>
    <w:p>
      <w:pPr>
        <w:pStyle w:val="Style16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 мотив</w:t>
      </w:r>
    </w:p>
    <w:p>
      <w:pPr>
        <w:pStyle w:val="Style16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 орнамен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  Основной элемент орнаментальной композиции, который может многократно повторятся:</w:t>
      </w:r>
    </w:p>
    <w:p>
      <w:pPr>
        <w:pStyle w:val="Style16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символ  </w:t>
      </w:r>
    </w:p>
    <w:p>
      <w:pPr>
        <w:pStyle w:val="Style16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 мотив</w:t>
      </w:r>
    </w:p>
    <w:p>
      <w:pPr>
        <w:pStyle w:val="Style16"/>
        <w:spacing w:lineRule="auto" w:line="240"/>
        <w:ind w:left="4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 узор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Найдите три  основных вида орнамента:</w:t>
      </w:r>
    </w:p>
    <w:p>
      <w:pPr>
        <w:pStyle w:val="Style16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растительный  </w:t>
      </w:r>
    </w:p>
    <w:p>
      <w:pPr>
        <w:pStyle w:val="Style16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 декоративный</w:t>
      </w:r>
    </w:p>
    <w:p>
      <w:pPr>
        <w:pStyle w:val="Style16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 геометрический</w:t>
      </w:r>
    </w:p>
    <w:p>
      <w:pPr>
        <w:pStyle w:val="Style16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г)  зооморфный  </w:t>
      </w:r>
    </w:p>
    <w:p>
      <w:pPr>
        <w:pStyle w:val="Style16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)  симметричны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ложенного списка выберите три варианта построения орнамента: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 замкнутый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декоративный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 художественный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)  ленточный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 сетчаты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 пропущенное слов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ерамика это - изделия и материалы из ….  и ее смесей, закрепленные обжигом»</w:t>
      </w:r>
    </w:p>
    <w:p>
      <w:pPr>
        <w:pStyle w:val="Style16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пластмассы  </w:t>
      </w:r>
    </w:p>
    <w:p>
      <w:pPr>
        <w:pStyle w:val="Style16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 глины</w:t>
      </w:r>
    </w:p>
    <w:p>
      <w:pPr>
        <w:pStyle w:val="Style16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 гипс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изведений народного искусства в определенных традициях  на продажу называется  …   .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)  промысел 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дело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 центр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образительного искусства тесно связанный с бытом народа -  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 бытов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декоративно-приклад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 художественны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художественного промысла, занимающегося изготовлением глиняных игрушек: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Хохлома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Дымково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Жостово</w:t>
      </w:r>
    </w:p>
    <w:p>
      <w:pPr>
        <w:pStyle w:val="Style16"/>
        <w:ind w:left="8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) Гжел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народного промысла по росписи подносо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Мезе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Пале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Жос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 Гжел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юбимый цвет мастеров Гжел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крас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син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зелены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мотив хохломской роспис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)  купавк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б)  травк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  розан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ого цвета нет в хохломской роспис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 красн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 черн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 сине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)   зеленого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каком народном промысле встречаются изображения «барышень», «кавалеров», «лошадей»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)  хохломск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 городецк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  полхов-майдановск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)   жостовском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ая продукция хохломского промысла  изначально пользовалась наибольшим спросо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 мис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лож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братин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к называют точеную деревянную игрушку, изображающую девочку в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рафане и платочке :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матреш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оберег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кукла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ой из этих художественных промыслов не занимается росписью по дерев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Мезен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 Жос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 Городец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)   Хохлом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)  Полхов-Майдан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 какого материала выполняются изделия мезенского промысл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а) керами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б) дер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в) металла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диционные изделия декоративно-прикладного искусства Татарстан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братина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 калфа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 каляпуш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)   прял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)  шамаил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 предложенного списка выберите три вида декоративно-прикладного искусства     Татарстан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мозаика по коже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 вышив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 резьба по кости и рог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)   роспись по лака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)  резьба по дереву и камн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)   кружевоплетени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мотивы татарского народного орнамент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)  тюльпа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 цветы-розет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)   скобоч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)  волнообразный побег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)   кудри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называется традиционный головной убор татарских женщи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каляпуш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б) муен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в) калфак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тарская национальная обувь из кож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чит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б) чаба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в) чулпы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кие из представленных  матрешек расписаны полхов-майдановской росписью: 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твет укажите цифрой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/>
        <w:drawing>
          <wp:inline distT="0" distB="0" distL="0" distR="0">
            <wp:extent cx="1974850" cy="193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</w:t>
      </w:r>
      <w:r>
        <w:rPr>
          <w:b/>
        </w:rPr>
        <w:drawing>
          <wp:inline distT="0" distB="0" distL="0" distR="0">
            <wp:extent cx="1955800" cy="1360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</w:t>
      </w:r>
      <w:r>
        <w:rPr>
          <w:b/>
        </w:rPr>
        <w:drawing>
          <wp:inline distT="0" distB="0" distL="0" distR="0">
            <wp:extent cx="1446530" cy="1446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</w:t>
      </w:r>
      <w:r>
        <w:rPr/>
        <w:t>1                                                                   2                                                             3</w:t>
      </w:r>
      <w:r>
        <w:rPr>
          <w:b/>
        </w:rPr>
        <w:t xml:space="preserve">                           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йдите фрагмент жостовской росписи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твет укажите цифрой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45565" cy="1052195"/>
            <wp:effectExtent l="0" t="0" r="0" b="0"/>
            <wp:docPr id="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3350" cy="1049655"/>
            <wp:effectExtent l="0" t="0" r="0" b="0"/>
            <wp:docPr id="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60805" cy="1073785"/>
            <wp:effectExtent l="0" t="0" r="0" b="0"/>
            <wp:docPr id="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2                                               3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ие из этих игрушек – дымковские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88415" cy="12884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62405" cy="1243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10310" cy="1395095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                         2                                                   3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ие из представленных здесь изделий народных промыслов выполнены в технике росписи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ответ укажите цифрам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28700" cy="145161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28750" cy="1219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5215" cy="14839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543685" cy="15417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1                                             2                                                      3                                        4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лишнее, почему?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(ответ укажите цифрой)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70025" cy="10731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7765" cy="13919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2                                              3                                               4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й мужской головной убор -  «каляпуш»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 укажите цифро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0625" cy="9461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9515" cy="9569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2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ажите фрагмент татарского народного орнамента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38225" cy="10191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6350" cy="10337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1935" cy="104267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3971" t="-540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2                                                 3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ое  изделие декоративно-прикладного искусства выполнено в технике вышивки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4305" cy="114554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6330" cy="12382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215" cy="114808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              2                                                     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яхова Зульфия Фердинантовна. Гимназия  № 2. Казань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9:00Z</dcterms:created>
  <dc:creator>Семья</dc:creator>
  <dc:description/>
  <cp:keywords/>
  <dc:language>en-US</dc:language>
  <cp:lastModifiedBy>Макаров</cp:lastModifiedBy>
  <cp:lastPrinted>2011-01-16T23:12:00Z</cp:lastPrinted>
  <dcterms:modified xsi:type="dcterms:W3CDTF">2011-05-18T01:56:00Z</dcterms:modified>
  <cp:revision>5</cp:revision>
  <dc:subject/>
  <dc:title>Преподаватель ИЗО</dc:title>
</cp:coreProperties>
</file>